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438"/>
      </w:tblGrid>
      <w:tr>
        <w:trPr/>
        <w:tc>
          <w:tcPr>
            <w:tcW w:w="10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Башинформсвязь" объявляет о проведении запроса предложений на право заключения договора на выполнение подрядных работ по строительству объекта: "Строительство МСС ВОЛП Ермолаево-Новомурапталово-Ямансарово, Кумертауский РУС Мелеузовский МУЭС" для нужд ОАО "Башинформсвязь":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одрядных работ по строительству объекта: "Строительство МСС ВОЛП Ермолаево-Новомурапталово-Ямансарово, Кумертауский РУС Мелеузовский МУЭС".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работам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троительство ВОЛП Ермолаево-Новомуропталово-Ямансарово – 61,0 км., определяется в соответствии с Приложениями №№ 1, 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Cs w:val="20"/>
              </w:rPr>
              <w:t>. Заключить от имени Заказчика договоры на эксплуатацию сооружений принадлежащих сторонним организация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 Согласовать переданную Заказчиком ПСД со сторонними организациями, получить все необходимые разрешения на проведение строительно-монтажных рабо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 Выполнить строительно-монтажные работы по строительству линейных сооружений согласно ПСД 1544-13-0-ЛС, СС и руководствуясь СНиП, ВСН, РД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 Прокладка ВОЛС на участке «Ермолаево – ответвление Бахмут (РМ-1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3.1.1. Прокладка ОКЛ-0,22-16 в канализации – 0,8 км.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2. Прокладка ОКБ-0,22-16 в грунте – 4,0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3. Устройство скрытых переходов методом ГНБ, переход/кан.м – 2/15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4. Устройство пересечений с инженерными коммуникациями –  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5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1.6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16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7. Установка плакатов предупредительных – 1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1.8. Установка замерных столбиков – 6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2. Прокладка ВОЛС на участке «ответвление Бахмут (РМ-1) – ответвление Старая Отрада (РМ-2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1. Прокладка ОКБ-0,22-16 в грунте – 12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2. Устройство скрытых переходов методом ГНБ, переход/кан.м – 1/1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4. Устройство пересечений с инженерными коммуникациями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5. Монтаж оптических муфт МТОК-А1/216 – 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8. Установка плакатов предупредительных – 3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2.9. Установка замерных столбиков – 16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 Прокладка ВОЛС на участке «ответвление Старая Отрада (РМ-2) – ответвление Аксарово (РМ-3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1. Прокладка ОКБ-0,22-16 в грунте – 11,8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2. Устройство скрытых переходов методом ГНБ, переход/кан.м – 1/5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4. Устройство пересечений с инженерными коммуникациями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6. Монтаж оптических муфт МТОК-А1/216 – 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7. Прокладка швеллера №12 на пересечении ВЛ – 50 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8. Установка плакатов предупредительных – 3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3.9. Установка замерных столбиков – 20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 Прокладка ВОЛС на участке «ответвление Аксарово (РМ-3) – ответвление Новомуропталово (РМ-4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1. Прокладка ОКБ-0,22-16 в грунте – 8,8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2. Устройство скрытых переходов методом ГНБ, переход/кан.м – 2/2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3. Устройство скрытых переходов методом прокола, переход/кан.м – 1/36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4. Монтаж оптических муфт МТОК-А1/216 – 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5. Установка плакатов предупредительных – 28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4.6. Установка замерных столбиков – 1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 Прокладка ВОЛС на участке «Бахмут – ответвление Ямансарово (РМ-5)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1. Прокладка ОКБ-0,22-8 в грунте – 0,3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2. Прокладка ОКТ-0,22-8 на опорах – 1,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3. Устройство пересечений с инженерными коммуникациями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4. Монтаж оптических муфт МТОК-А1/216 – 1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5.5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8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6. Установка плакатов предупредительных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5.7. Установка замерных столбиков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 Прокладка ВОЛС на участке «ответвление Ямансарово (РМ-5) – Горный Ключ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1. Прокладка ОКБ-0,22-8 в грунте – 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2. Устройство скрытых переходов методом ГНБ, переход/кан.м – 1/100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3. Устройство пересечений с инженерными коммуникациями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4. Монтаж оптических муфт МТОК-А1/216 – 1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6.5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8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6. Установка плакатов предупредительных – 4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7. Установка замерных столбиков – 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6.8. Установка контейнера узла связи в с. Горный Ключ -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 Прокладка ВОЛС на участке «ответвление Ямансарово (РМ-5) – Ямансарово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1. Прокладка ОКБ-0,22-8 в грунте – 11,5 км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7.2. Устройство скрытых переходов методом прокола, переход/кан.м – 1/25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3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7.4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8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5. Установка плакатов предупредительных – 23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6. Установка замерных столбиков – 1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7.7. Установка контейнера узла связи в с. Ямансар -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 Прокладка ВОЛС на участке «ответвление Старая Отрада (РМ-2) – Ямангулово»: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1. Прокладка ОКБ-0,22-8 в грунте – 9,5 км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2. Устройство пересечений с инженерными коммуникациями – 1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3. Монтаж оптических муфт МТОК-А1/216 – 3 шт.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3.8.4. Монтаж ШКОС-М-1</w:t>
            </w:r>
            <w:r>
              <w:rPr>
                <w:szCs w:val="20"/>
                <w:lang w:val="en-US"/>
              </w:rPr>
              <w:t>U</w:t>
            </w:r>
            <w:r>
              <w:rPr>
                <w:szCs w:val="20"/>
              </w:rPr>
              <w:t>/2-8-</w:t>
            </w:r>
            <w:r>
              <w:rPr>
                <w:szCs w:val="20"/>
                <w:lang w:val="en-US"/>
              </w:rPr>
              <w:t>SC</w:t>
            </w:r>
            <w:r>
              <w:rPr>
                <w:szCs w:val="20"/>
              </w:rPr>
              <w:t xml:space="preserve"> – 1 комплек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5. Установка плакатов предупредительных – 22 шт.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8.6. Установка замерных столбиков – 11 шт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Cs w:val="20"/>
              </w:rPr>
            </w:pPr>
            <w:r>
              <w:rPr>
                <w:szCs w:val="20"/>
              </w:rPr>
              <w:t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>
                <w:szCs w:val="20"/>
              </w:rPr>
            </w:pPr>
            <w:r>
              <w:rPr>
                <w:szCs w:val="20"/>
              </w:rPr>
              <w:t>Срок гарантии нормальной  и бесперебойной работы – 24 месяца со дня подписания акта приемки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>
                <w:szCs w:val="20"/>
              </w:rPr>
              <w:t>Претендент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на участие в процедуре запроса предложений</w:t>
            </w:r>
            <w:r>
              <w:rPr>
                <w:szCs w:val="20"/>
              </w:rPr>
              <w:t xml:space="preserve"> должен иметь необходимые свидетельства СРО о допуске на проведение строительно-монтажны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иметь опыт выполнения подобных работ, в том числе по строительству переходов через преграды с использованием установок горизонтально-направленного бурения в условиях скальных грунтов на местности с большими уклонами, по характеру и степени сложности не менее 2-х лет, включая информацию о заказчиках, сроках, объектах на которых выполнялись работы, а также объемах работ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Претендент на участие в процедуре запроса предложений должен предоставить отзывы заказчиков по опыту выполнения подобных работ (по характеру и  степени сложности)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В случае, если претендент на участие в запросе предложений ранее выполнял работы для ОАО «Башинформсвязь», наличие нарушений сроков исполнения договора и случаев выполнения работ с ненадлежащим качеством является основанием для отказа в рассмотрении заявки на участие в запросе предложений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Провести необходимые инженерные изыскания и согласования.</w:t>
            </w:r>
          </w:p>
          <w:p>
            <w:pPr>
              <w:pStyle w:val="Normal"/>
              <w:numPr>
                <w:ilvl w:val="0"/>
                <w:numId w:val="2"/>
              </w:numPr>
              <w:ind w:left="33" w:hanging="0"/>
              <w:jc w:val="both"/>
              <w:rPr/>
            </w:pPr>
            <w:r>
              <w:rPr/>
              <w:t>Заключить от имени заказчика договоры со сторонними организациями на получение необходимых технических условий и согласовани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>
                <w:szCs w:val="20"/>
              </w:rPr>
              <w:t xml:space="preserve">Предоставить в полном объеме исполнительную техническую документацию на выполненные СМР с приложением протоколов измерений и параметров линий, с привязками прокладки линии связи. </w:t>
            </w:r>
            <w:r>
              <w:rPr/>
              <w:t xml:space="preserve">Предоставить исполнительную документацию на выполненные переходы методом горизонтально-направленного бурения с приложением журнала производства буровых работ, протокола бурения скважин, исполнительных чертежей с </w:t>
            </w:r>
            <w:r>
              <w:rPr>
                <w:lang w:val="en-US"/>
              </w:rPr>
              <w:t>GPS</w:t>
            </w:r>
            <w:r>
              <w:rPr/>
              <w:t>-привязкам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перечень необходимого оборудования, техники и инструментов, прошедших обязательную поверку и имеющих все необходимые лицензии и сертификаты. В составе парка техники должны присутствовать не менее двух единиц тяжелой техники с тяговым усилием не менее 18 тонн, приспособленной для работы в условиях  поросшей лесом гористой местности с возможными скальными включениями в грунтах основа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" w:leader="none"/>
              </w:tabs>
              <w:ind w:left="33" w:hanging="0"/>
              <w:jc w:val="both"/>
              <w:rPr/>
            </w:pPr>
            <w:r>
              <w:rPr/>
              <w:t>Подрядчик в обязательном порядке для участия в процедуре запроса предложений должен предоставить заказчику данные о персонале, прошедшем обязательную аттестацию и имеющем все необходимые лицензии и сертификаты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Подрядчик должен иметь в своем распоряжении всю необходимую технику для передвижения рабочих, перемещения техники и оборудования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firstLine="176"/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 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 xml:space="preserve">24 месяца с даты приемки работ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Технического задания (Приложение №1 к настоящему Извещению)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с учетом стоимости материалов (без оптического кабеля), без НДС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974 000,00</w:t>
            </w:r>
            <w:r>
              <w:rPr/>
              <w:t xml:space="preserve"> </w:t>
            </w:r>
            <w:r>
              <w:rPr>
                <w:b/>
              </w:rPr>
              <w:t>руб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августа 2014 г. в 10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сентября 2014 г. в 13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сентябр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сентября 2014 г. в 14 ч. 00 мин. по местному времен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4:15:00Z</dcterms:created>
  <dc:creator>O_Konstantinova</dc:creator>
  <dc:description/>
  <cp:keywords/>
  <dc:language>en-US</dc:language>
  <cp:lastModifiedBy>Мигранова Регина Фангизовна</cp:lastModifiedBy>
  <cp:lastPrinted>2014-08-28T08:56:00Z</cp:lastPrinted>
  <dcterms:modified xsi:type="dcterms:W3CDTF">2014-08-28T02:56:00Z</dcterms:modified>
  <cp:revision>13</cp:revision>
  <dc:subject/>
  <dc:title> </dc:title>
</cp:coreProperties>
</file>